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851"/>
        <w:jc w:val="both"/>
        <w:rPr/>
      </w:pPr>
      <w:r>
        <w:rPr>
          <w:i/>
          <w:sz w:val="22"/>
        </w:rPr>
        <w:t xml:space="preserve">Para medir en forma simple la solidez del mercado asegurador, puede recurrirse a la observación de algunas cuentas de los Balances que presentan trimestralmente las entidades ante la Superintendencia. Tomando los Ejercicios anuales completos, se tiene que el comportamiento y la composición del </w:t>
      </w:r>
      <w:r>
        <w:rPr>
          <w:b/>
          <w:i/>
          <w:sz w:val="22"/>
        </w:rPr>
        <w:t>Activo</w:t>
      </w:r>
      <w:r>
        <w:rPr>
          <w:i/>
          <w:sz w:val="22"/>
        </w:rPr>
        <w:t xml:space="preserve"> han sido detallados en el </w:t>
      </w:r>
      <w:r>
        <w:rPr>
          <w:b/>
          <w:i/>
          <w:sz w:val="22"/>
        </w:rPr>
        <w:t>Cuadro N° 9</w:t>
      </w:r>
      <w:r>
        <w:rPr>
          <w:i/>
          <w:sz w:val="22"/>
        </w:rPr>
        <w:t>, en el que se presenta la evolución desde 1990 hasta el 2002 de las grandes cuentas que lo componen, discriminándose también su estructura porcentual y la dinámica de crecimiento entre períodos.</w:t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2"/>
        </w:rPr>
        <w:t xml:space="preserve">Para el ejercicio 2002 el Activo ascendía a </w:t>
      </w:r>
      <w:r>
        <w:rPr>
          <w:b/>
          <w:i/>
          <w:sz w:val="22"/>
        </w:rPr>
        <w:t>29.400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millones de $</w:t>
      </w:r>
      <w:r>
        <w:rPr>
          <w:i/>
          <w:sz w:val="22"/>
        </w:rPr>
        <w:t xml:space="preserve">, de ese año y a 15.474 millones a valores del 2001, registrando un crecimiento incesante desde la crisis de 1990, y un aumento del 24,7 % respecto al año anterior. Las </w:t>
      </w:r>
      <w:r>
        <w:rPr>
          <w:b/>
          <w:i/>
          <w:sz w:val="22"/>
        </w:rPr>
        <w:t>Inversiones</w:t>
      </w:r>
      <w:r>
        <w:rPr>
          <w:i/>
          <w:sz w:val="22"/>
        </w:rPr>
        <w:t xml:space="preserve"> representan el 65 % de ese total, con una participación que aumenta considerablemente en los últimos ejercicios. El segundo rubro en importancia (19,5 % del Activo), lo constituyen los </w:t>
      </w:r>
      <w:r>
        <w:rPr>
          <w:b/>
          <w:i/>
          <w:sz w:val="22"/>
        </w:rPr>
        <w:t>Créditos</w:t>
      </w:r>
      <w:r>
        <w:rPr>
          <w:i/>
          <w:sz w:val="22"/>
        </w:rPr>
        <w:t>, que al revés de las Inversiones, disminuyen paulatinamente en importancia desde 1994.</w:t>
      </w:r>
    </w:p>
    <w:p>
      <w:pPr>
        <w:pStyle w:val="Normal"/>
        <w:spacing w:before="120" w:after="120"/>
        <w:ind w:firstLine="851"/>
        <w:jc w:val="both"/>
        <w:rPr>
          <w:i/>
          <w:i/>
        </w:rPr>
      </w:pPr>
      <w:r>
        <w:rPr>
          <w:i/>
          <w:sz w:val="22"/>
        </w:rPr>
        <w:t xml:space="preserve">Se detallan para el Ejercicio 2001/02 esos dos componentes principales del Activo: las </w:t>
      </w:r>
      <w:r>
        <w:rPr>
          <w:b/>
          <w:i/>
          <w:sz w:val="22"/>
        </w:rPr>
        <w:t>Inversiones</w:t>
      </w:r>
      <w:r>
        <w:rPr>
          <w:i/>
          <w:sz w:val="22"/>
        </w:rPr>
        <w:t xml:space="preserve"> y los </w:t>
      </w:r>
      <w:r>
        <w:rPr>
          <w:b/>
          <w:i/>
          <w:sz w:val="22"/>
        </w:rPr>
        <w:t>Créditos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851"/>
        <w:jc w:val="both"/>
        <w:rPr/>
      </w:pPr>
      <w:r>
        <w:rPr>
          <w:i/>
          <w:sz w:val="22"/>
        </w:rPr>
        <w:t xml:space="preserve">Con el mismo criterio utilizado para el Activo, se tiene que los guarismos de las principales cuentas del </w:t>
      </w:r>
      <w:r>
        <w:rPr>
          <w:b/>
          <w:i/>
          <w:sz w:val="22"/>
        </w:rPr>
        <w:t>Pasivo</w:t>
      </w:r>
      <w:r>
        <w:rPr>
          <w:i/>
          <w:sz w:val="22"/>
        </w:rPr>
        <w:t xml:space="preserve"> se incluyen 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ind w:left="1276" w:right="902" w:hanging="425"/>
        <w:jc w:val="both"/>
        <w:rPr/>
      </w:pPr>
      <w:r>
        <w:rPr>
          <w:i/>
          <w:sz w:val="22"/>
        </w:rPr>
        <w:t xml:space="preserve">La evolución de las grandes cuentas del </w:t>
      </w:r>
      <w:r>
        <w:rPr>
          <w:b/>
          <w:i/>
          <w:sz w:val="22"/>
        </w:rPr>
        <w:t>Pasivo</w:t>
      </w:r>
      <w:r>
        <w:rPr>
          <w:i/>
          <w:sz w:val="22"/>
        </w:rPr>
        <w:t xml:space="preserve"> y del </w:t>
      </w:r>
      <w:r>
        <w:rPr>
          <w:b/>
          <w:i/>
          <w:sz w:val="22"/>
        </w:rPr>
        <w:t>Patrimonio Neto</w:t>
      </w:r>
      <w:r>
        <w:rPr>
          <w:i/>
          <w:sz w:val="22"/>
        </w:rPr>
        <w:t xml:space="preserve"> desde 1990 al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120"/>
        <w:ind w:left="1276" w:right="902" w:hanging="425"/>
        <w:jc w:val="both"/>
        <w:rPr>
          <w:i/>
          <w:i/>
        </w:rPr>
      </w:pPr>
      <w:r>
        <w:rPr>
          <w:i/>
          <w:sz w:val="22"/>
        </w:rPr>
        <w:t xml:space="preserve">Se detalla para el Ejercicio 2001/02 al principal componente del Pasivo, las </w:t>
      </w:r>
      <w:r>
        <w:rPr>
          <w:b/>
          <w:i/>
          <w:sz w:val="22"/>
        </w:rPr>
        <w:t>Deudas</w:t>
      </w:r>
      <w:r>
        <w:rPr>
          <w:i/>
          <w:sz w:val="22"/>
        </w:rPr>
        <w:t>.</w:t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2"/>
        </w:rPr>
        <w:t xml:space="preserve">En el primero de estos, se observa la magnitud del </w:t>
      </w:r>
      <w:r>
        <w:rPr>
          <w:b/>
          <w:i/>
          <w:sz w:val="22"/>
        </w:rPr>
        <w:t>Pasivo</w:t>
      </w:r>
      <w:r>
        <w:rPr>
          <w:i/>
          <w:sz w:val="22"/>
        </w:rPr>
        <w:t xml:space="preserve">, con un crecimiento en el último ejercicio del 20 % y se ubica en el 2002 en el orden de los </w:t>
      </w:r>
      <w:r>
        <w:rPr>
          <w:b/>
          <w:i/>
          <w:sz w:val="22"/>
        </w:rPr>
        <w:t>22.630 millones de $</w:t>
      </w:r>
      <w:r>
        <w:rPr>
          <w:i/>
          <w:sz w:val="22"/>
        </w:rPr>
        <w:t xml:space="preserve">. El </w:t>
      </w:r>
      <w:r>
        <w:rPr>
          <w:b/>
          <w:i/>
          <w:sz w:val="22"/>
        </w:rPr>
        <w:t>Patrimonio Neto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(6.770 millones de $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en 2002)</w:t>
      </w:r>
      <w:r>
        <w:rPr>
          <w:i/>
          <w:sz w:val="22"/>
        </w:rPr>
        <w:t>, representa un 23% del Activo y registra un aumento incesante desde el año 1990.</w:t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2"/>
        </w:rPr>
        <w:t xml:space="preserve">En el segundo, se destaca la importancia de las </w:t>
      </w:r>
      <w:r>
        <w:rPr>
          <w:b/>
          <w:i/>
          <w:sz w:val="22"/>
        </w:rPr>
        <w:t>Deudas</w:t>
      </w:r>
      <w:r>
        <w:rPr>
          <w:i/>
          <w:sz w:val="22"/>
        </w:rPr>
        <w:t xml:space="preserve"> en el total del Pasivo (representan el 51 %), dentro de las cuales las contraidas con los Asegurados representan una amplia mayoría (73% del total de las Deudas). 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ab/>
        <w:tab/>
        <w:t xml:space="preserve"> </w:t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Indicadores Generales del Mercado Asegurador</w:t>
      </w:r>
    </w:p>
    <w:p>
      <w:pPr>
        <w:pStyle w:val="Normal"/>
        <w:spacing w:before="180" w:after="180"/>
        <w:ind w:firstLine="851"/>
        <w:jc w:val="both"/>
        <w:rPr/>
      </w:pPr>
      <w:r>
        <w:rPr>
          <w:i/>
          <w:sz w:val="22"/>
        </w:rPr>
        <w:t xml:space="preserve">La situación y evolución del mercado asegurador, pueden ser resumidas a través de la presentación de un conjunto de </w:t>
      </w:r>
      <w:r>
        <w:rPr>
          <w:b/>
          <w:i/>
          <w:sz w:val="22"/>
        </w:rPr>
        <w:t>Indicadores</w:t>
      </w:r>
      <w:r>
        <w:rPr>
          <w:i/>
          <w:sz w:val="22"/>
        </w:rPr>
        <w:t>, cada uno de los cuales tiende a medir algún aspecto o característica particular: solvencia, endeudamiento, liquidez, eficiencia, siniestralidad, etc.</w:t>
      </w:r>
    </w:p>
    <w:p>
      <w:pPr>
        <w:pStyle w:val="Normal"/>
        <w:spacing w:before="120" w:after="240"/>
        <w:ind w:firstLine="851"/>
        <w:jc w:val="both"/>
        <w:rPr>
          <w:i/>
          <w:i/>
          <w:sz w:val="22"/>
        </w:rPr>
      </w:pPr>
      <w:r>
        <w:rPr>
          <w:i/>
          <w:sz w:val="22"/>
        </w:rPr>
        <w:t>Las cifras correspondientes a los últimos Ejercicios anuales, de donde pueden extraerse los aspectos más salientes:</w:t>
      </w:r>
    </w:p>
    <w:p>
      <w:pPr>
        <w:pStyle w:val="Heading8"/>
        <w:spacing w:lineRule="auto" w:line="240" w:before="120" w:after="120"/>
        <w:rPr/>
      </w:pPr>
      <w:r>
        <w:rPr/>
        <w:t>Indicadores Financieros y Patrimoni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El monto del Pasivo es 3,3 veces mayor al Patrimonio Neto. La baja en 1996 (2,6) se debió a la incorporación al mercado de las ART que casi no tenían Pasivos, y a partir de ese momento el indicador fue empeorando paulatinamente hasta que en el 2002 la revaluación generada por la crisis financiera, mejoró el indicad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El aumento en la Liquidez Financiera y en los Compromisos Técnicos, y la baja en los Créditos (todos indicadores positivos), se deben a dos factores: la incorporación a partir de 1997 de las entidades de Retiro al cálculo de los guarismos, y posteriormente se nota el efecto de la aplicación de las normas de la SSN con relación a los Capitales de las aseguradoras.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902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right="902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8"/>
        <w:spacing w:lineRule="auto" w:line="240" w:before="120" w:after="120"/>
        <w:rPr/>
      </w:pPr>
      <w:r>
        <w:rPr/>
        <w:t>Indicador de Invers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Crece considerablemente a partir de la incorporación de las entidades de Retiro, y luego debido a un cambio conceptual en la construcción del Indicador: la Inversión actual corresponde a los “Activos Invertidos”, que modifican parcialmente el contenido del Indicador de los años previos. Los problemas económicos motivaron la baja del 2002.</w:t>
      </w:r>
    </w:p>
    <w:p>
      <w:pPr>
        <w:pStyle w:val="Heading8"/>
        <w:spacing w:lineRule="auto" w:line="240" w:before="120" w:after="120"/>
        <w:rPr/>
      </w:pPr>
      <w:r>
        <w:rPr/>
        <w:t>Indicadores de Cos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Un buen síntoma del mercado, fue que los Gastos Totales pasaron del 49,8% en  el 2000 a 45,7% en el 2001y 336 en el 2002, mientras que los gastos de Explotación y los de Producción también mejoraron . Estas cifras se constituyen en las más bajas de los últimos ejercicios.</w:t>
      </w:r>
    </w:p>
    <w:p>
      <w:pPr>
        <w:pStyle w:val="Heading8"/>
        <w:spacing w:lineRule="auto" w:line="240" w:before="120" w:after="120"/>
        <w:rPr/>
      </w:pPr>
      <w:r>
        <w:rPr/>
        <w:t>Indicadores de Gest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No es bueno para el mercado que la Siniestralidad haya alcanzado para el ejercicio 2001el 69,1%, cifra récord dentro de la serie de años bajo análisis, situación que con la  crisis del 2002 lo hizo bajar a valores de 10 años atrás (51,9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La cesión a los reaseguradores ya fue analizada en el punto de reaseguros.</w:t>
      </w:r>
    </w:p>
    <w:p>
      <w:pPr>
        <w:pStyle w:val="Heading8"/>
        <w:spacing w:lineRule="auto" w:line="240" w:before="120" w:after="120"/>
        <w:rPr/>
      </w:pPr>
      <w:r>
        <w:rPr/>
        <w:t>Indicadores de Rentabil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 xml:space="preserve">El mercado asegurador ha registrado persistentes pérdidas en toda la serie observada, registrándose para el 2001 un Resultado del Ejercicio negativo del 3,5 % con respecto a la Producción y de 4,0% en el 2002 (también negativo)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Ese valor del 2001 aporta un Resultado Técnico adverso de 9,3% de la Primas, obteniéndose un Resultado Financiero positivo del 6%.</w:t>
      </w:r>
    </w:p>
    <w:p>
      <w:pPr>
        <w:pStyle w:val="Heading8"/>
        <w:spacing w:lineRule="auto" w:line="240" w:before="120" w:after="120"/>
        <w:rPr/>
      </w:pPr>
      <w:r>
        <w:rPr/>
        <w:t>Indicadores de Gestión por Ramo de Actividad</w:t>
      </w:r>
    </w:p>
    <w:p>
      <w:pPr>
        <w:pStyle w:val="Normal"/>
        <w:spacing w:before="120" w:after="120"/>
        <w:ind w:firstLine="851"/>
        <w:jc w:val="both"/>
        <w:rPr/>
      </w:pPr>
      <w:r>
        <w:rPr>
          <w:i/>
          <w:sz w:val="22"/>
        </w:rPr>
        <w:t xml:space="preserve">Se incluyen algunos </w:t>
      </w:r>
      <w:r>
        <w:rPr>
          <w:b/>
          <w:i/>
          <w:sz w:val="22"/>
        </w:rPr>
        <w:t>Indicadores por Ramo de Actividad</w:t>
      </w:r>
      <w:r>
        <w:rPr>
          <w:i/>
          <w:sz w:val="22"/>
        </w:rPr>
        <w:t xml:space="preserve"> para el Ejercicio cerrado el </w:t>
      </w:r>
      <w:r>
        <w:rPr>
          <w:b/>
          <w:i/>
          <w:sz w:val="22"/>
        </w:rPr>
        <w:t>30 de Junio de 2002</w:t>
      </w:r>
      <w:r>
        <w:rPr>
          <w:i/>
          <w:sz w:val="22"/>
        </w:rPr>
        <w:t>, donde pueden apreciarse los rubros que generan los valores analizados en los últimos párrafos para todo el merc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En las columnas A y B se muestra la importancia de cada Ramo y de cada agrupamiento de ellos: los Seguros de Personas representan el 36,3 %, mientras que en los de Daños Patrimoniales los Automotores constituyen la mayoría (casi 32%), seguidos a gran distancia por Riesgos del Trabaj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En las columnas C y K (ambos Indicadores son complementarios), se observa la importancia del reaseguro en cada Ramo. Entre los Seguros de Personas se tienen casos muy discordantes: los de Retiro retienen casi totalmente sus Primas, mientras que en Salud se cede casi el 45%. En los Seguros de Daños Patrimoniales sucede algo parecido, siendo los extremos: Automotores (retiene el 94%) y Aeronavegación (cede el 90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La Siniestralidad (columna E), es baja en Caución (7%), y muy elevada en Transporte Público de Pasajeros, Vida Previsional, Transporte Cascos, Granizo y Riesgos del Trabajo (70 %o má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>
          <w:i/>
          <w:i/>
          <w:sz w:val="22"/>
        </w:rPr>
      </w:pPr>
      <w:r>
        <w:rPr>
          <w:i/>
          <w:sz w:val="22"/>
        </w:rPr>
        <w:t>En los Indicadores de Gastos (columnas F, G, H, I y J), puede apreciarse que gran parte de los de Producción provienen de las Comisiones (a los Productores): 14 del 18 % respecto a las Primas, con los guarismos más elevados en Vida Individual, Incendio y Otros Riesgos. Los de Producción más reducidos se dan en: todos los Seguros de Retiro, Vida Previsional y Transporte Público de Pasajeros. Los Gastos de Explotación (es decir Administrativos) más altos corresponden a: Aeronavegación, Crédito, Caución, Accidentes a Pasajeros, Transporte Público Pasajeros y Salu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right="902" w:hanging="425"/>
        <w:jc w:val="both"/>
        <w:rPr/>
      </w:pPr>
      <w:r>
        <w:rPr>
          <w:i/>
          <w:sz w:val="22"/>
        </w:rPr>
        <w:t xml:space="preserve">Finalmente, en la columna L se muestra el Resultado de Seguros Directos (es decir, el Técnico sin reaseguros), donde se ve que la pérdida general del mercado (9 % de la Producción), se genera básicamente en las muy elevadas diferencias negativas de parte de los Seguros de Personas 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(</w:t>
      </w:r>
      <w:r>
        <w:rPr>
          <w:rStyle w:val="FootnoteCharacters"/>
          <w:i/>
          <w:sz w:val="22"/>
        </w:rPr>
        <w:t>6)</w:t>
      </w:r>
      <w:r>
        <w:rPr>
          <w:i/>
          <w:sz w:val="22"/>
        </w:rPr>
        <w:t>, además de las que se dedican a: Transporte Público de Pasajeros, Transporte Cascos, Crédito, y Aeronavegación. Los Ramos con ganancias importantes son: Sepelio Individual, Robo y Riesgos Similares y Caución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2"/>
      <w:footnotePr>
        <w:numFmt w:val="decimal"/>
      </w:footnotePr>
      <w:type w:val="nextPage"/>
      <w:pgSz w:w="12240" w:h="20160"/>
      <w:pgMar w:left="1701" w:right="1134" w:gutter="0" w:header="0" w:top="1701" w:footer="3799" w:bottom="3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)</w:t>
      </w:r>
      <w:r>
        <w:rPr/>
        <w:t xml:space="preserve"> </w:t>
      </w:r>
      <w:r>
        <w:rPr>
          <w:rStyle w:val="FootnoteCharacters"/>
        </w:rPr>
        <w:t>)</w:t>
      </w:r>
      <w:r>
        <w:rPr/>
        <w:t xml:space="preserve">  Las empresas dedicadas exclusivamente a estas actividades, compensan las pérdidas técnicas con las ganancias financieras, cosa que no sucede en las dedicadas exclusivamente a los Daños Patrimoni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60" w:after="60"/>
      <w:jc w:val="both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9:01:00Z</dcterms:created>
  <dc:creator>arodriguez</dc:creator>
  <dc:description/>
  <cp:keywords/>
  <dc:language>en-US</dc:language>
  <cp:lastModifiedBy>arodriguez</cp:lastModifiedBy>
  <dcterms:modified xsi:type="dcterms:W3CDTF">2006-07-26T20:40:00Z</dcterms:modified>
  <cp:revision>2</cp:revision>
  <dc:subject/>
  <dc:title>Para medir en forma simple la solidez del mercado asegurador, puede recurrirse a la observación de algunas cuentas de los Balances que presentan trimestralmente las entidades ante la Superintendencia</dc:title>
</cp:coreProperties>
</file>